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2-2024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2 -2024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2 – 2024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2-2024 годы составляет 10 000  тыс.рублей, в том числе по годам ее реализации в разрезе под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рублей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10 00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6 00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00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«Потеря теплоносителя в магистральных сетях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Сокращение потерь тепла за счет выполнения внутридомовой гидравлической балансировки системы отоп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10 000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0"/>
        <w:gridCol w:w="1640"/>
        <w:gridCol w:w="1640"/>
        <w:gridCol w:w="1640"/>
        <w:gridCol w:w="164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9"/>
        <w:gridCol w:w="481"/>
        <w:gridCol w:w="393"/>
        <w:gridCol w:w="387"/>
        <w:gridCol w:w="503"/>
        <w:gridCol w:w="494"/>
        <w:gridCol w:w="369"/>
        <w:gridCol w:w="355"/>
        <w:gridCol w:w="376"/>
        <w:gridCol w:w="381"/>
        <w:gridCol w:w="381"/>
        <w:gridCol w:w="381"/>
        <w:gridCol w:w="381"/>
        <w:gridCol w:w="376"/>
        <w:gridCol w:w="376"/>
        <w:gridCol w:w="395"/>
        <w:gridCol w:w="376"/>
        <w:gridCol w:w="376"/>
        <w:gridCol w:w="376"/>
        <w:gridCol w:w="376"/>
        <w:gridCol w:w="376"/>
        <w:gridCol w:w="376"/>
        <w:gridCol w:w="376"/>
        <w:gridCol w:w="5013"/>
        <w:gridCol w:w="1991"/>
        <w:gridCol w:w="1144"/>
        <w:gridCol w:w="1081"/>
        <w:gridCol w:w="1067"/>
        <w:gridCol w:w="1130"/>
        <w:gridCol w:w="1133"/>
      </w:tblGrid>
      <w:tr>
        <w:trPr>
          <w:trHeight w:val="1044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6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                                                                                                                                                       к Постановлению администрации ЗАТО Озерный Тверской области от 27.12.2021 г. № 519</w:t>
            </w:r>
          </w:p>
        </w:tc>
      </w:tr>
      <w:tr>
        <w:trPr>
          <w:trHeight w:val="1236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6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2-2024 годы</w:t>
            </w:r>
          </w:p>
        </w:tc>
      </w:tr>
      <w:tr>
        <w:trPr>
          <w:trHeight w:val="39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2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2-2024 годы</w:t>
            </w:r>
          </w:p>
        </w:tc>
      </w:tr>
      <w:tr>
        <w:trPr>
          <w:trHeight w:val="3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0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2-2024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2-2024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0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276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768" w:hRule="atLeast"/>
        </w:trPr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11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2-2024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5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6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теря теплоносителя в магистральных сетях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окращение потерь тепла за счет выполнения внутридомовой гидравлической балансировки системы отопл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0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0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9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6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8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2 "Теплоснабжение муниципальных объектов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Обеспечение запасов и хранение резервного топлива /мазута/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Обеспечение функционирования резервного источника теплоснабжения /мазутной котельной/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В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70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9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9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9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апитальный ремонт сетей теплоснабжения и горячего водоснабж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Изготовление проекта на капитальный ремонт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сетей подлежащих ремонту согласно проектной документации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апитальный ремонт тепловых сетей и сетей горячего водоснабжения на участке от ТК 15 до ТК 22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0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апитальный ремонт тепловых сетей на участке от ТК 116  до жилых домов №10 и №12 по ул. Комсомольской 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9,8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9,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2-01-24T14:00:00Z</dcterms:modified>
  <cp:revision>6</cp:revision>
  <dc:subject/>
  <dc:title/>
</cp:coreProperties>
</file>